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131125526"/>
            <w:bookmarkStart w:id="3" w:name="__Fieldmark__0_3131125526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131125526"/>
            <w:bookmarkStart w:id="5" w:name="__Fieldmark__1_3131125526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31125526"/>
            <w:bookmarkStart w:id="7" w:name="__Fieldmark__2_313112552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131125526"/>
            <w:bookmarkStart w:id="9" w:name="__Fieldmark__3_3131125526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31125526"/>
            <w:bookmarkStart w:id="11" w:name="__Fieldmark__4_31311255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31125526"/>
            <w:bookmarkStart w:id="13" w:name="__Fieldmark__5_313112552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31125526"/>
            <w:bookmarkStart w:id="15" w:name="__Fieldmark__6_313112552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31125526"/>
            <w:bookmarkStart w:id="17" w:name="__Fieldmark__7_313112552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31125526"/>
            <w:bookmarkStart w:id="19" w:name="__Fieldmark__8_313112552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31125526"/>
            <w:bookmarkStart w:id="21" w:name="__Fieldmark__9_313112552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31125526"/>
            <w:bookmarkStart w:id="23" w:name="__Fieldmark__10_313112552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31125526"/>
            <w:bookmarkStart w:id="25" w:name="__Fieldmark__11_313112552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31125526"/>
            <w:bookmarkStart w:id="27" w:name="__Fieldmark__12_313112552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31125526"/>
            <w:bookmarkStart w:id="29" w:name="__Fieldmark__13_313112552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31125526"/>
            <w:bookmarkStart w:id="31" w:name="__Fieldmark__14_313112552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31125526"/>
            <w:bookmarkStart w:id="33" w:name="__Fieldmark__15_313112552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31125526"/>
            <w:bookmarkStart w:id="35" w:name="__Fieldmark__16_313112552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31125526"/>
            <w:bookmarkStart w:id="37" w:name="__Fieldmark__17_313112552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31125526"/>
            <w:bookmarkStart w:id="39" w:name="__Fieldmark__18_313112552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